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Литература для написания рефератов по дисциплине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основы профессиональной педагогики и психологии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а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бдильдин Ж.М. Диалектика как методология научного познания. – Алма-ата, 1982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рхангельский С.П. Лекции по теории обучения в высшей школе. –М., 1995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ьяченко М.И., Кандыбович Л.А. Психология высшей школы. –Минск, 197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гвязинский В.И. Дидактика высшей школы. Текст лекций.–Челябинск, 1990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быляцкий И.И. Основы педагогики высшей школы. –Киев, 197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узьмин Е.С., Никандров Н.Д. Основы социальной психологии и педагогики высшей школы. –Л., 1970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дагогика высшей школы/Под ред. Никандрова Н.Д. –Л., 197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щие основы педагогики/Под ред.Ф.Ф.Королева, В.Е.Гмурмана. –М., 1967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новы дидактики/Под ред.Б.П.Есипова. –М. 1967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новы педагогики высшей школы/Отв.ред.Н.В.Кузьмина –Л, 197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новы педагогики и психологии высшей школы/Под ред.А.В.Петровского. –М., 1986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обенности современного развития высшего образования в ведущих странах мира/К.Н.Цепкович, Л.Н.Тарасюк, Н.И.Давыдов и др. –М., 199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дагогика и психология высшей школы/Под ред.Смирнова С.А., Столяренко Л.Д. –Ростов-на-Дону, 1998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ченко И.П. Научная организация педагогического труда. –М., 1972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мель Н.Д., Иванова Н.Д. Организация самообразования работы студентов –Алма-Ата, 1971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ормирование модели специалиста с высшим образованием. –Томск, 198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кон Республики Казахстан «Об образовании». –Алматы, 1999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мель Н.Д. Особенности управления педагогическим процессом в общеобразовательной школе. –Алма-Ата: Мектеп, 1986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ркова А.К. Психология профессионализма. -М., 199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орисова Е.М., Логинова Г.П. Индивидуальность и профессия. -М., 199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яжников Н.С. Профессиональное и личностное самоопределение. -М., 199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стемиров К., Шаметов Н.Р., Васильев И.Б. Профессиональная педагогика./Под ред.К.Устемирова. –Алматы, 2005. –432 с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а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раткий справочник по педагогической технологии/Под ред. Н.Е.Щурковой. –М., 199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еднев В.С. Содержание образования: сущность, структура, перспективы. –М., 199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емберг Р.Г. Дидактические очерки. –Алма-Ата, 196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ернер И.Я. Дидактические основы методов обучения. –М., 198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дагогический поиск/Сост. И.Н.Баженова. –М.:Педегогика, 198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дагогические технологии: что такое и как использовать в школе/Под ред. Т.И.Шамовой. –М., Тюмень, 199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бочая книга по прогнозированию/Под ред.И.В.Бестужева-Лады. –М., 198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елевко Г.К. Современные образовательные технологии. –М., 1998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ан Н.Н. Сотрудничество в педагогическом процессе школы. –Алматы: гылым, 199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айруллин Г.Т. Технология и техника взаимодействия. –Алматы, 199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ан Н.Н. Педагогические требования к организации коллективной познавательной деятельности учащихся. –Алма-Ата: Мектеп, 198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мель Н.Д., Ивахнова Л.А., Хан Н.Н. Формирование основ дидактической готовности учителя: Уч.пособие. –Алматы: РИМП Эксито, 199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мель Н.Д. Теория и технология реализации целостного педагогического процесса: Учебное пособие. –Алматы: АГУ, 200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Щуркова Н.Е. Новые технологии воспитательного процесса. –М. Рос.пед.Агентство, 199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рдниев П.М. Укрупнение дидактических единиц как технология обучения. –М.: Просвещение, 199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Янушкевич Ф. Технология обучения в системе высшего образования. –М.: Высшая школа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Галицкий В.П. Психологические аспекты преодоления конфликтной ситуации в трудовых коллективах. М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Генкин А.А., Медведев В.И. Прогнозирование психофизиологических состоя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ванова Е.М. Психотехнология изучения человека в трудовой деятельности. -М., 199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рпов А.В. Психологический анализ трудовой деятельности. -Ярославль, 198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унц Г., O’Доннел С. Системный и ситуационный анализ управленческих функций. Т.Т. 1,2. М.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Леонова А.Б., Медведев В.И. Функциональные состояния человека в трудовой деятельности. М., 198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екхаузен Х. Мотивация и деятельность. Т.Т. 1,2. М.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Шорохова Е.В. и др. Социально-психологические проблемы производственного коллектива. М., 1983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33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5:33:00Z</dcterms:modified>
  <cp:revision>1</cp:revision>
  <dc:subject/>
  <dc:title>ЛИТЕРАТУРА ДЛЯ НАПИСАНИЯ РЕФЕРАТОВ ПО ДИСЦИПЛИНЕ</dc:title>
</cp:coreProperties>
</file>